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ULTADO CAMPEONATO DE FIGURAS DE BAS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Fecha de celebración: 19-02-2005</w:t>
      </w:r>
    </w:p>
    <w:p>
      <w:pPr>
        <w:pStyle w:val="Normal"/>
        <w:rPr>
          <w:color w:val="FF0000"/>
        </w:rPr>
      </w:pPr>
      <w:r>
        <w:rPr>
          <w:color w:val="FF0000"/>
        </w:rPr>
        <w:t>Lugar: La Malata (Ferrol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CATEGORÍA BENJAMI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245"/>
        <w:gridCol w:w="2349"/>
        <w:gridCol w:w="1883"/>
        <w:gridCol w:w="2013"/>
        <w:gridCol w:w="1849"/>
        <w:gridCol w:w="1150"/>
        <w:gridCol w:w="1123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LUB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ORTAL ENCOGID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TADA </w:t>
            </w:r>
          </w:p>
          <w:p>
            <w:pPr>
              <w:pStyle w:val="Normal"/>
              <w:jc w:val="center"/>
              <w:rPr/>
            </w:pPr>
            <w:r>
              <w:rPr/>
              <w:t>A LA LUN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VELERO </w:t>
            </w:r>
          </w:p>
          <w:p>
            <w:pPr>
              <w:pStyle w:val="Normal"/>
              <w:rPr/>
            </w:pPr>
            <w:r>
              <w:rPr/>
              <w:t>ALTERNATIV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E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IRO 180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O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ESTO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Iria Rouco </w:t>
            </w:r>
            <w:r>
              <w:rPr>
                <w:color w:val="FF0000"/>
              </w:rPr>
              <w:t>Olal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-3.6-3.8-2.5-3.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-1.8-2.2-2.1-1.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-3.6-3.0-2.4-2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7-3.9-3.8-3.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ª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Sarayd Ramil </w:t>
            </w:r>
            <w:r>
              <w:rPr>
                <w:color w:val="FF0000"/>
              </w:rPr>
              <w:t>Linarez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-2.9-3.2-2.2-2.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-3.1-3.0-2.6-2.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2.4-2.8-2.0-1.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-3.0-3.8-2.7-3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ª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Cristina Gonzalez </w:t>
            </w:r>
            <w:r>
              <w:rPr>
                <w:color w:val="FF0000"/>
              </w:rPr>
              <w:t>González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2.0-1.5-2.0-2.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2.6-1.4-1.5-1.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-1.7-1.3-1.4-1.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-2.3-1.9-2.4-2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IA ALEVI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  <w:gridCol w:w="2160"/>
        <w:gridCol w:w="2160"/>
        <w:gridCol w:w="2160"/>
        <w:gridCol w:w="1260"/>
        <w:gridCol w:w="1260"/>
      </w:tblGrid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. A LA L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TU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TAL SU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EST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Carlota </w:t>
            </w:r>
            <w:r>
              <w:rPr>
                <w:color w:val="FF0000"/>
              </w:rPr>
              <w:t xml:space="preserve">Fraga </w:t>
            </w:r>
            <w:r>
              <w:rPr/>
              <w:t xml:space="preserve">Seija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-3.7-4.3-4.0-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-4.0-4.0-3.8-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-3.7-4.5-4.2-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-3.8-4.5-4.3-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María Sobrino </w:t>
            </w:r>
            <w:r>
              <w:rPr>
                <w:color w:val="FF0000"/>
              </w:rPr>
              <w:t>Martín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imnasio Montr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-3.5-3.9-3.4-3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-4.1-4.4-3.9-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5-4.0-3.7-3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-4.1-4.6-4.5-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RebecaRomero </w:t>
            </w:r>
            <w:r>
              <w:rPr>
                <w:color w:val="FF0000"/>
              </w:rPr>
              <w:t>Recar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incro Ferr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-3.3-3.0-2.8-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9-4.2-3.7-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-3.6-4.3-3.8-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-3.9-4.4-4.4-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Antía López </w:t>
            </w:r>
            <w:r>
              <w:rPr>
                <w:color w:val="FF0000"/>
              </w:rPr>
              <w:t>Mostei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5-3.8-3.7-3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8-3.6-3.1-3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-3.4-3.7-3.5-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3.7-3.8-3.6-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ejandra Franquet </w:t>
            </w:r>
            <w:r>
              <w:rPr>
                <w:color w:val="FF0000"/>
              </w:rPr>
              <w:t>López Mosteiro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imnasio Montr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2-2.8-2.7-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3.8-3.9-3.4-3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3.6-4.4-4.0-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3.2-3.9-3.5-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Paula Regueiro </w:t>
            </w:r>
            <w:r>
              <w:rPr>
                <w:color w:val="FF0000"/>
              </w:rPr>
              <w:t>Garcí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incro Ferr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-3.0-3.5-3.8-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7-3.6-3.4-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3-3.9-3.9-3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3.8-3.7-3.8-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Nerea Fdez</w:t>
            </w:r>
            <w:r>
              <w:rPr>
                <w:color w:val="FF0000"/>
              </w:rPr>
              <w:t xml:space="preserve"> Lag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-3.0-3.2-3.3-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3.7-4.1-3.7-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4-3.8-3.5-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2-3.9-3.6-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Mar García </w:t>
            </w:r>
            <w:r>
              <w:rPr>
                <w:color w:val="FF0000"/>
              </w:rPr>
              <w:t>Viñ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imnasio Montr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-2.9-3.1-3.3-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-3.6-3.8-3.3-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2-4.1-3.5-3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5-3.5-3.5-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Lourdes Vila </w:t>
            </w:r>
            <w:r>
              <w:rPr>
                <w:color w:val="FF0000"/>
              </w:rPr>
              <w:t>Rodrígu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-3.0-3.3-3.5-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4-3.7-3.5-3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3-3.3-3.3-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-2.9-3.0-2.9-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Noela Puente </w:t>
            </w:r>
            <w:r>
              <w:rPr>
                <w:color w:val="FF0000"/>
              </w:rPr>
              <w:t>P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-3.3-3.4-3.0-2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6-3.3-3.0-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-3.3-3.5-3.4-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-3.4-3.3-3.3-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Inés Gonzalez </w:t>
            </w:r>
            <w:r>
              <w:rPr>
                <w:color w:val="FF0000"/>
              </w:rPr>
              <w:t>Bermud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imnasio Montr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1-2.9-2.9-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4-3.4-3.3-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-3.4-3.0-2.9-2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3-3.0-3.2-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SabelaMartinez </w:t>
            </w:r>
            <w:r>
              <w:rPr>
                <w:color w:val="FF0000"/>
              </w:rPr>
              <w:t>Blan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imnasio Montr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3.1-2.7-2-7-2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7-3.8-3.7-3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-3.2-3.1-3.1-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-3.0-2.9-2.9-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Icia Alonso </w:t>
            </w:r>
            <w:r>
              <w:rPr>
                <w:color w:val="FF0000"/>
              </w:rPr>
              <w:t>Cortabitar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incro Ferr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2.8-2.6-2.9-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3-3.5-3.2-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-3.2-3.2-3.0-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-3.0-3.1-3.0-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ª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EGORIA INFANTI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160"/>
        <w:gridCol w:w="2160"/>
        <w:gridCol w:w="2160"/>
        <w:gridCol w:w="2340"/>
        <w:gridCol w:w="126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R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RRE EIFF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Z ESPA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Paula Rey </w:t>
            </w:r>
            <w:r>
              <w:rPr>
                <w:color w:val="FF0000"/>
              </w:rPr>
              <w:t>Jimén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6-3.8-3.2-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8-4.0-4.0-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-3.3-4.0-3.7-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-3.4-4.4-3.9-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Laura Ramil </w:t>
            </w:r>
            <w:r>
              <w:rPr>
                <w:color w:val="FF0000"/>
              </w:rPr>
              <w:t>P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N Coruñ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-3.5-3.5-3.4-3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-3.6-3.5-3.2-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-3.2-3.6-3.4-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-3.2-3.4-3.3-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ª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EGORIA JUVENI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63"/>
        <w:gridCol w:w="2206"/>
        <w:gridCol w:w="2483"/>
        <w:gridCol w:w="2012"/>
        <w:gridCol w:w="2294"/>
        <w:gridCol w:w="1150"/>
        <w:gridCol w:w="1123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LUB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ALINA TIR. ASC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TORERA ROTACIÓ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IA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MENCO ROD. DOB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O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ESTO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Carmen Belinchón </w:t>
            </w:r>
            <w:r>
              <w:rPr>
                <w:color w:val="FF0000"/>
              </w:rPr>
              <w:t>Veci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imnasio Montrov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-4.2-4.3-4.1-4.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-3.6-4.0-3.8-3.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-3.9-4.2-4.0-4.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-4.3-4.6-4.6-4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9:16:00Z</dcterms:created>
  <dc:creator>Maria</dc:creator>
  <dc:description/>
  <cp:keywords/>
  <dc:language>en-US</dc:language>
  <cp:lastModifiedBy>Aspire 1600 P IV 2.4</cp:lastModifiedBy>
  <cp:lastPrinted>2005-02-19T22:13:00Z</cp:lastPrinted>
  <dcterms:modified xsi:type="dcterms:W3CDTF">2005-06-21T10:35:00Z</dcterms:modified>
  <cp:revision>11</cp:revision>
  <dc:subject/>
  <dc:title>RESULTADO CAMPEONATO DE FIGURAS DE BASE</dc:title>
</cp:coreProperties>
</file>